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363970" cy="884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 xml:space="preserve">МУНИЦИПАЛЬНОЕ БЮДЖЕТНОЕ ДОШКОЛЬНОЕ ОБРАЗОВАТЕЛЬНОЕ </w:t>
        <w:br/>
        <w:t>УЧРЕЖДЕНИЕ ДЕТСКИЙ САД ОБЩЕРАЗВИВАЮЩЕГО ВИДА № 23 СТАНИЦЫ</w:t>
        <w:br/>
        <w:t xml:space="preserve">КАЗАНСКАЯ </w:t>
      </w:r>
    </w:p>
    <w:p>
      <w:pPr>
        <w:pStyle w:val="Normal"/>
        <w:pBdr>
          <w:bottom w:val="single" w:sz="12" w:space="1" w:color="000000"/>
        </w:pBdr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МУНИЦИПАЛЬНОГО ОБРАЗОВАНИЯ КАВКАЗ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ованно </w:t>
      </w: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 xml:space="preserve">Утверждено </w:t>
      </w:r>
    </w:p>
    <w:p>
      <w:pPr>
        <w:pStyle w:val="Normal"/>
        <w:spacing w:lineRule="auto" w:line="256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седатель ПК</w:t>
        <w:tab/>
        <w:tab/>
        <w:t xml:space="preserve">                              заведующим МБДОУ д/с –о/в №23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4"/>
          <w:lang w:eastAsia="ru-RU"/>
        </w:rPr>
        <w:t>_______ И.Л. Затолокина                             _____________ Н.И. Белки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4"/>
          <w:lang w:eastAsia="ru-RU"/>
        </w:rPr>
        <w:t>«____» _______ 20___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о комиссии по трудовым спора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3"/>
        <w:spacing w:lineRule="auto" w:line="256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положения.</w:t>
      </w:r>
    </w:p>
    <w:p>
      <w:pPr>
        <w:pStyle w:val="NoSpacing"/>
        <w:ind w:firstLine="480"/>
        <w:rPr/>
      </w:pPr>
      <w:r>
        <w:rPr/>
        <w:t>1.1. Комиссия по трудовым спорам (далее Комиссия)  муниципального бюджетного  дошкольного образовательного учреждения  детский сад общеразвивающего вида № 23 станицы Казанская  муниципального образования  Кавказский район  ( далее - Центр) разрешает разногласия субъектов трудового правоотношения о применении работодателем законодательства о труде или соглашении о труде, которые не были урегулированы работодателем и работником, трудовые споры по вопросам применения трудового законодательства и иных нормативных актов о труде, коллективного договора, соглашений.</w:t>
      </w:r>
    </w:p>
    <w:p>
      <w:pPr>
        <w:pStyle w:val="NoSpacing"/>
        <w:ind w:firstLine="480"/>
        <w:rPr/>
      </w:pPr>
      <w:r>
        <w:rPr/>
        <w:t>1.2. Порядок рассмотрения индивидуальных трудовых споров регулируется Трудовым кодексом и иными федеральными законами, а порядок рассмотрения дел по трудовым спорам в судах определяется гражданским процессуальным законодательством Российской Федерации.</w:t>
      </w:r>
    </w:p>
    <w:p>
      <w:pPr>
        <w:pStyle w:val="NoSpacing"/>
        <w:ind w:firstLine="480"/>
        <w:rPr/>
      </w:pPr>
      <w:r>
        <w:rPr/>
        <w:t>1.3.Комиссия является органом по рассмотрению индивидуальных трудовых споров, возникающих в Центре, за исключением споров, по которым Трудовым кодексом и иными федеральными законами установлен другой порядок их рассмотрения.</w:t>
        <w:br/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Организация  Комиссии </w:t>
      </w:r>
    </w:p>
    <w:p>
      <w:pPr>
        <w:pStyle w:val="NoSpacing"/>
        <w:ind w:firstLine="708"/>
        <w:rPr/>
      </w:pPr>
      <w:r>
        <w:rPr/>
        <w:t>2.1. Комиссия образуется по инициативе работников и (или) работодателя из равного числа представителей работников и работодателя. Представители работников избираются в Комиссию общим собранием  коллектива Центра. Представители работодателя назначаются в комиссию заведующим  Центра . Комиссия избирает из своего состава председателя и секретаря комиссии.</w:t>
      </w:r>
    </w:p>
    <w:p>
      <w:pPr>
        <w:pStyle w:val="NoSpacing"/>
        <w:rPr>
          <w:b/>
          <w:b/>
        </w:rPr>
      </w:pPr>
      <w:r>
        <w:rPr>
          <w:b/>
        </w:rPr>
        <w:t>3. Содержание работы Комиссии.</w:t>
      </w:r>
    </w:p>
    <w:p>
      <w:pPr>
        <w:pStyle w:val="NoSpacing"/>
        <w:ind w:firstLine="708"/>
        <w:rPr/>
      </w:pPr>
      <w:r>
        <w:rPr/>
        <w:t>3.1. Компетенция  Комиссии - это определенная законом сфера её деятельности по разрешению трудовых споров. Комиссия рассматривает все споры,  как членов профсоюза, так и не членов профсоюза, по применению законов и иных нормативных правовых актов о труде и соглашений о труде, за исключением индивидуальных трудовых споров, подлежащих непосредственному разрешению в суде.</w:t>
        <w:br/>
        <w:t xml:space="preserve"> </w:t>
        <w:tab/>
        <w:t xml:space="preserve"> 3.2.Комиссия рассматривает трудовые споры работников, работающих в Центре по трудовому договору  (в т.ч. совместителей). В неё вправе обратиться работник, уволившийся из Центра  и поступивший на новое место работы, если индивидуальный трудовой спор относится к его прошлой трудовой деятельности.</w:t>
        <w:br/>
        <w:t xml:space="preserve">  </w:t>
        <w:tab/>
        <w:t>3.3.До обращения в Комиссию работник должен принять меры к урегулированию разногласий при непосредственных переговорах с работодателем. Если разногласия не были урегулированы путём соглашения работодателя и работника, они могут стать предметом разбирательства Комиссии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ab/>
        <w:t>3.4. Комиссия по трудовым спорам разрешает следующие споры:</w:t>
      </w:r>
    </w:p>
    <w:p>
      <w:pPr>
        <w:pStyle w:val="NoSpacing"/>
        <w:rPr/>
      </w:pPr>
      <w:r>
        <w:rPr/>
        <w:t>о признании недействительными условий, включённых в содержание трудового договора. Обязанности и права, включаемые в договор, не должны ухудшать положение работника по сравнению с законами и иными нормативными правовыми актами о труде. Комиссии может по заявлению работника признать (своим решением) недействительными те условия договора, которые ухудшают условия труда работника по сравнению с действующим законодательством и договорами о труде;</w:t>
      </w:r>
    </w:p>
    <w:p>
      <w:pPr>
        <w:pStyle w:val="NoSpacing"/>
        <w:rPr/>
      </w:pPr>
      <w:r>
        <w:rPr/>
        <w:t>об оплате труда;</w:t>
      </w:r>
    </w:p>
    <w:p>
      <w:pPr>
        <w:pStyle w:val="NoSpacing"/>
        <w:rPr/>
      </w:pPr>
      <w:r>
        <w:rPr/>
        <w:t>о рабочем времени и времени отдыха;</w:t>
      </w:r>
    </w:p>
    <w:p>
      <w:pPr>
        <w:pStyle w:val="NoSpacing"/>
        <w:rPr/>
      </w:pPr>
      <w:r>
        <w:rPr/>
        <w:t>о правомерности изменения работодателем существенных условий трудового договора;</w:t>
      </w:r>
    </w:p>
    <w:p>
      <w:pPr>
        <w:pStyle w:val="NoSpacing"/>
        <w:rPr/>
      </w:pPr>
      <w:r>
        <w:rPr/>
        <w:t>об оплате труда, о выплате премий, доплате за совмещение профессий (должностей), расширении зон обслуживания или увеличении объёма выполняемых работ, об оплате за работу в сверхурочное время и ночное время и в других случаях, предусмотренных ТК. При разрешении таких споров Комиссия руководствуется законодательными актами, отраслевыми соглашениями об оплате, а также действующими в Центре  локальными нормативными актами, коллективным и трудовым договорами;</w:t>
      </w:r>
    </w:p>
    <w:p>
      <w:pPr>
        <w:pStyle w:val="NoSpacing"/>
        <w:rPr/>
      </w:pPr>
      <w:r>
        <w:rPr/>
        <w:t>о законности применения дисциплинарных взысканий;</w:t>
      </w:r>
    </w:p>
    <w:p>
      <w:pPr>
        <w:pStyle w:val="NoSpacing"/>
        <w:rPr/>
      </w:pPr>
      <w:r>
        <w:rPr/>
        <w:t>о праве на основной и дополнительный отпуска и их оплате, об установлении неполного рабочего времени и другие споры о рабочем времени и времени отдыха;</w:t>
      </w:r>
    </w:p>
    <w:p>
      <w:pPr>
        <w:pStyle w:val="NoSpacing"/>
        <w:rPr/>
      </w:pPr>
      <w:r>
        <w:rPr/>
        <w:t>о допуске к работе лиц, незаконно отстранённых от работы (должности) с приостановкой выплаты заработка;</w:t>
      </w:r>
    </w:p>
    <w:p>
      <w:pPr>
        <w:pStyle w:val="NoSpacing"/>
        <w:rPr/>
      </w:pPr>
      <w:r>
        <w:rPr/>
        <w:t>о предоставлении льгот и преимуществ работнику, когда обязанность работодателя обусловлена нормативным правовым актом, коллективным или трудовым договором;</w:t>
      </w:r>
    </w:p>
    <w:p>
      <w:pPr>
        <w:pStyle w:val="NoSpacing"/>
        <w:rPr/>
      </w:pPr>
      <w:r>
        <w:rPr/>
        <w:t>другие индивидуальные трудовые споры.</w:t>
      </w:r>
    </w:p>
    <w:p>
      <w:pPr>
        <w:pStyle w:val="NoSpacing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4. Порядок работы Комиссии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ab/>
        <w:t>4.4. Работник может обратиться в Комиссию в трёхмесячный срок со дня, когда он узнал или должен был узнать о нарушении своего права.</w:t>
        <w:br/>
        <w:t>В Комиссию работник обращается с письменным заявлением, где чётко изложены предмет индивидуального спора и доказательства, свидетельствующие о нарушении его трудового права.</w:t>
        <w:br/>
        <w:t xml:space="preserve"> </w:t>
        <w:tab/>
        <w:t>4.5.Срок исчисляется в календарных днях, поэтому в него включены и нерабочие дни. День возникновения права требования в срок не засчитывается.</w:t>
        <w:br/>
        <w:t>Заявление работника в Комиссию подлежит обязательной регистрации секретарём Комиссии в специальном журнале, где фиксируются также сроки разрешения спора. Такое заявление не принимается к рассмотрению, если имеется вступившее в законную силу решение Комиссии или иного юрисдикционного органа, вынесенное по спору между теми же сторонам , о том же предмете и по тем же основаниям.</w:t>
      </w:r>
    </w:p>
    <w:p>
      <w:pPr>
        <w:pStyle w:val="NoSpacing"/>
        <w:ind w:firstLine="708"/>
        <w:rPr/>
      </w:pPr>
      <w:r>
        <w:rPr/>
        <w:t>4.6.Комиссия обязана рассмотреть индивидуальный трудовой спор в течение десяти календарных дней со дня подачи работником заявления.</w:t>
        <w:br/>
        <w:t>Спор рассматривается в присутствии работника, подавшего заявление. Рассмотрение спора в отсутствие работника или его представителя допускается лишь по его письменному заявлению.</w:t>
        <w:br/>
        <w:t>При неявке работника рассмотрение трудового спора откладывается до следующего заседания. При вторичной неявке работника без уважительных причин комиссия может вынести решение о снятии данного заявления с рассмотрения, что не лишает работника подать его вновь.</w:t>
      </w:r>
    </w:p>
    <w:p>
      <w:pPr>
        <w:pStyle w:val="NoSpacing"/>
        <w:ind w:firstLine="708"/>
        <w:rPr/>
      </w:pPr>
      <w:r>
        <w:rPr/>
        <w:t>4.7. Трудовой кодекс не закрепляет за работником права заявлять отвод членам комиссии.</w:t>
      </w:r>
    </w:p>
    <w:p>
      <w:pPr>
        <w:pStyle w:val="NoSpacing"/>
        <w:ind w:firstLine="708"/>
        <w:rPr/>
      </w:pPr>
      <w:r>
        <w:rPr/>
        <w:t>4.8. Работник и работодатель должны быть своевременно извещены о времени и месте заседания Комиссии, а также о переносе его на другой день.</w:t>
        <w:br/>
        <w:t>Комиссия имеет право вызывать на заседание свидетелей, приглашать специалистов. По требованию комиссии руководитель Центра  обязан в установленный срок представлять ей необходимые документы.</w:t>
      </w:r>
    </w:p>
    <w:p>
      <w:pPr>
        <w:pStyle w:val="NoSpacing"/>
        <w:ind w:firstLine="708"/>
        <w:rPr/>
      </w:pPr>
      <w:r>
        <w:rPr/>
        <w:t>4.9. Заседание Комиссии считаться правомочным, если на нем присутствует не менее половины членов, представляющих работников, и не менее половины членов, представляющих работодателя.</w:t>
      </w:r>
    </w:p>
    <w:p>
      <w:pPr>
        <w:pStyle w:val="NoSpacing"/>
        <w:ind w:firstLine="708"/>
        <w:rPr/>
      </w:pPr>
      <w:r>
        <w:rPr/>
        <w:t>4.10 Комиссия принимает решение тайным голосованием простым большинством голосов присутствующих на заседании членов комиссии. Надлежаще заверенные копии решения Комиссии вручаются работнику и руководителю организации в течение трёх дней со дня принятия решения.</w:t>
      </w:r>
    </w:p>
    <w:p>
      <w:pPr>
        <w:pStyle w:val="NoSpacing"/>
        <w:ind w:firstLine="708"/>
        <w:rPr/>
      </w:pPr>
      <w:r>
        <w:rPr/>
        <w:t>4.11. Решение Комиссии может быть обжаловано в суде сторонами трудового спора в 10-дневный срок со дня вручения им копии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ab/>
        <w:t>4.12. Решение Комиссии подлежит исполнению в течение трёх дней по истечении десяти дней, предусмотренных на обжалование. Датой, определяющей начало этого срока, является дата вручения работнику и работодателю копий решения Комиссии.</w:t>
        <w:br/>
        <w:tab/>
        <w:t xml:space="preserve">4.13.На основании удостоверения, выданного комиссией по трудовым спорам и предъявленного не позднее трёхмесячного срока со дня его получения, судебный пристав приводит решение Комиссии в исполнение в принудительном порядке. 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ab/>
        <w:t xml:space="preserve"> 4.14.В случае пропуска работником установленного трёхмесячного срока по уважительным причинам Комиссия, выдавшая удостоверение, может восстановить этот срок. В случае если индивидуальный трудовой спор, не рассмотрен Комиссией в десятидневный срок, работник вправе перенести его рассмотрение в суд.</w:t>
      </w:r>
    </w:p>
    <w:p>
      <w:pPr>
        <w:pStyle w:val="NoSpacing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5.Порядок ведения документации .</w:t>
      </w:r>
    </w:p>
    <w:p>
      <w:pPr>
        <w:pStyle w:val="NoSpacing"/>
        <w:ind w:firstLine="708"/>
        <w:rPr/>
      </w:pPr>
      <w:r>
        <w:rPr/>
        <w:t>5.1.Заседания Комиссии   оформляются протоколом, который подписывается председателем комиссии или его заместителем и заверяется печатью комиссии. В протоколе фиксируются вопросы, выносимые на Комиссию, предложения и замечании</w:t>
      </w:r>
    </w:p>
    <w:p>
      <w:pPr>
        <w:pStyle w:val="NoSpacing"/>
        <w:rPr/>
      </w:pPr>
      <w:r>
        <w:rPr>
          <w:b/>
          <w:bCs/>
          <w:color w:val="000000"/>
        </w:rPr>
        <w:t>6 . Заключительные положения.</w:t>
      </w:r>
    </w:p>
    <w:p>
      <w:pPr>
        <w:pStyle w:val="NoSpacing"/>
        <w:rPr/>
      </w:pPr>
      <w:r>
        <w:rPr>
          <w:color w:val="000000"/>
        </w:rPr>
        <w:t>6.1. В настоящее Положение по мере необходимости, выхода указаний, рекомендаций вышестоящих органов могут вноситься изменения и дополнения, которые согласовываются с профсоюзным комитетом и утверждаются заведующим Центром.</w:t>
      </w:r>
    </w:p>
    <w:p>
      <w:pPr>
        <w:pStyle w:val="NoSpacing"/>
        <w:rPr/>
      </w:pPr>
      <w:r>
        <w:rPr>
          <w:color w:val="000000"/>
        </w:rPr>
        <w:t>6.2.</w:t>
      </w:r>
      <w:r>
        <w:rPr/>
        <w:t>Срок действия настоящего Положения не ограничен. Положение действует до принятия нового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80" w:right="1600" w:hanging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4:05:00Z</dcterms:created>
  <dc:creator>Пользователь Windows</dc:creator>
  <dc:description/>
  <cp:keywords/>
  <dc:language>en-US</dc:language>
  <cp:lastModifiedBy>Дом</cp:lastModifiedBy>
  <cp:lastPrinted>2018-04-30T13:04:00Z</cp:lastPrinted>
  <dcterms:modified xsi:type="dcterms:W3CDTF">2021-01-24T14:05:00Z</dcterms:modified>
  <cp:revision>2</cp:revision>
  <dc:subject/>
  <dc:title>МУНИЦИПАЛЬНОЕ АВТОНОМНОЕ ДОШКОЛЬНОЕ ОБРАЗОВАТЕЛЬНОЕ</dc:title>
</cp:coreProperties>
</file>