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drawing>
          <wp:inline distT="0" distB="0" distL="0" distR="0">
            <wp:extent cx="6371590" cy="883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883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</w:rPr>
        <w:t>детский сад общеразвивающего вида № 23 станицы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</w:rPr>
        <w:t>Казанская муниципального образования Кавказский район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о                                                                      Утверждено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дагогическим Советом                                        Заведующим д/с-о/в№ 23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токол № ___                                                      _____________ Н.И. Белкин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«___» _____ 20_____г.                                           «___» _____ 20_____г.        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52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52"/>
          <w:szCs w:val="28"/>
          <w:lang w:eastAsia="ru-RU"/>
        </w:rPr>
        <w:t>Полож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52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52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sz w:val="32"/>
          <w:szCs w:val="28"/>
          <w:lang w:eastAsia="ru-RU"/>
        </w:rPr>
      </w:pPr>
      <w:r>
        <w:rPr>
          <w:rFonts w:cs="Times New Roman" w:ascii="Times New Roman" w:hAnsi="Times New Roman"/>
          <w:bCs/>
          <w:sz w:val="32"/>
          <w:szCs w:val="28"/>
          <w:lang w:eastAsia="ru-RU"/>
        </w:rPr>
        <w:t xml:space="preserve">О порядке проведения самообследования в муниципальном бюджетном дошкольном образовательном учреждении детский </w:t>
      </w:r>
    </w:p>
    <w:p>
      <w:pPr>
        <w:pStyle w:val="NoSpacing"/>
        <w:jc w:val="center"/>
        <w:rPr>
          <w:rFonts w:ascii="Times New Roman" w:hAnsi="Times New Roman" w:cs="Times New Roman"/>
          <w:bCs/>
          <w:sz w:val="32"/>
          <w:szCs w:val="28"/>
          <w:lang w:eastAsia="ru-RU"/>
        </w:rPr>
      </w:pPr>
      <w:r>
        <w:rPr>
          <w:rFonts w:cs="Times New Roman" w:ascii="Times New Roman" w:hAnsi="Times New Roman"/>
          <w:bCs/>
          <w:sz w:val="32"/>
          <w:szCs w:val="28"/>
          <w:lang w:eastAsia="ru-RU"/>
        </w:rPr>
        <w:t>сад общеразвивающего вида № 23</w:t>
      </w:r>
    </w:p>
    <w:p>
      <w:pPr>
        <w:pStyle w:val="NoSpacing"/>
        <w:jc w:val="center"/>
        <w:rPr>
          <w:rFonts w:ascii="Times New Roman" w:hAnsi="Times New Roman" w:cs="Times New Roman"/>
          <w:bCs/>
          <w:sz w:val="32"/>
          <w:szCs w:val="28"/>
          <w:lang w:eastAsia="ru-RU"/>
        </w:rPr>
      </w:pPr>
      <w:r>
        <w:rPr>
          <w:rFonts w:cs="Times New Roman" w:ascii="Times New Roman" w:hAnsi="Times New Roman"/>
          <w:bCs/>
          <w:sz w:val="32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1.Общие положения</w:t>
      </w:r>
      <w:r>
        <w:rPr>
          <w:rFonts w:cs="Times New Roman" w:ascii="Times New Roman" w:hAnsi="Times New Roman"/>
          <w:sz w:val="28"/>
          <w:szCs w:val="28"/>
          <w:shd w:fill="F9F9F9" w:val="clear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</w:rPr>
        <w:t>1.1.Настоящее Положение о порядке проведения самообследования  (далее -  Положение) определяет основные нормы и принципы проведения самообследования  в муниципальном  бюджетном  дошкольном образовательном учреждении детский сад общеразвивающего вида  № 23 станицы Казанская муниципального образования Кавказский район (далее -МБДОУ).  </w:t>
        <w:br/>
        <w:t>1.2. Положение разработано в соответствии с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9 декабря 2012 года № 273-ФЗ ( п.3 части 2 статьи 29) "Об Образовании в Российской Федерации"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Ф от 10.07.2013г.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и информации об образовательной организации»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ом Минобрнауки России от 14 июня 2013 г. N 462 «Об утверждении порядка проведения самообследования образовательной организацией»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ом Минобрнауки России от 10.12.2013г. № 1324 «ОБ утверждении показателей деятельности организации,  подлежащей самообследованию»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ом Минобрнауки России от 14.12.2017г. № 1218 «О внесении изменений в Порядок проведения самообследования образовательной организации, утвержденной приказом Министерства образования и науки Российской Федерации от 14 июня 2013г. № 462»;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 уставом МБДОУ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1.3. Отчет о самообследовании размещается в информационно-телекоммуникационных сетях, в том числе на официальном сайте МБДОУ в сети «Интернет» и направляется учредителю не позднее 20 апреля текущего года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1.4. Отчет о самообследовании – локальный аналитический документ МБДОУ, структура и технические регламенты которого устанавливаются МБДОУ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1.5. Форма, структура технические регламенты отчета о самообследовании могут быть изменены в связи с появлением и (или) изменением федеральных регламентов и рекомендаций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1.6. Ответственность за подготовку, своевременное размещение на официальном сайте отчета о самообследовании и достоверность входящей в него информации несет лицо, ежегодно назначенное соответствующим приказом руководителя МБДОУ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1.7. Ответственность за предоставление отчета о самообследовании учредителю несет руководитель МБДОУ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 Отчеты хранятся в архиве МБДОУ в течение 5 лет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 Настоящее Положение принимается Педагогическим советом МБДОУ и утверждается руководителем МБДОУ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 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2. Цели и задачи проведения самообследования</w:t>
        <w:br/>
      </w:r>
      <w:r>
        <w:rPr>
          <w:rFonts w:cs="Times New Roman" w:ascii="Times New Roman" w:hAnsi="Times New Roman"/>
          <w:sz w:val="28"/>
          <w:szCs w:val="28"/>
        </w:rPr>
        <w:t>2.1. Цель проведения самообследования – самооценка содержания, условий и результатов образовательной деятельности МбДОУ с последующей подготовкой отчета о самообследовании для предоставления учредителю МБДОУ и общественност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ходе проведения самообследования осуществляется сбор и обработка следующей информации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 общая характеристика образовательной деятельности МБДОУ;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 система управления МБДОУ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и организации образовательного процесса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о условий реализации основной образовательной программы дошкольного образования: психолого-педагогических, кадровых, материально-технических, финансовых условий, а также развивающей предметно-пространственной среды;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 динамика  развития воспитанников МБДОУ (по результатам педагогической диагностики);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 процент воспитанников МБДОУ, перешедших на ступень начального общего образования;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 анализ показателей деятельности МБДОУ, подлежащей самообследованию.</w:t>
        <w:br/>
        <w:t>2.3. Самообследование призвано установить уровень соответствия образовательной деятельности МБДОУ требованиям действующего федерального государственного образовательного стандарта дошкольного образовани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о итогам самообследования: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 выполняются позитивные и (или) негативные тенденции в объектах оценивания (самооценивания), в образовательной системе МБДОУ в целом, резервы ее развития;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 определяются меры по коррекции выявленных негативных тенденций образовательной деятельности МБДОУ, вносятся коррективы;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br/>
        <w:t xml:space="preserve">      3. Этапы, сроки и ответственные проведения самообследования</w:t>
        <w:br/>
      </w:r>
      <w:r>
        <w:rPr>
          <w:rFonts w:cs="Times New Roman" w:ascii="Times New Roman" w:hAnsi="Times New Roman"/>
          <w:sz w:val="28"/>
          <w:szCs w:val="28"/>
        </w:rPr>
        <w:t>3.1. Самообследование проводится ежегодно. Отчетным периодом является предшествующий самообследованию календарный год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ведение самообследования включает в себя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и осуществление процедур самообследования;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 обобщение полученных результатов и формирование на их основе отчета о самообследовании, предоставляемого учредителю МБДОУ и общественности;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 организацию и проведение самообследования в МБДОУ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ение полученных результатов и на их основе формирование отчета;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- рассмотрение отчета Педагогическим советом МБДОУ.</w:t>
        <w:br/>
        <w:t>3.3. Под процедурой самообследования понимается действие должностного лица, направленное на получение и обработку достоверной информации согласно закрепленным за этим должностным лицом направлениям деятельности и в соответствии с его функциональными обязанностями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 проведении самообследования используются методы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енной и количественной обработки информации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ертной оценки (включая экспертирование документов);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кетирование, опроса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3.5. Отчет о самообследовании готовится с использованием оценочной информации, полученной по итогам проводимых в МБДОУ: мониторинга качества условий реализации основной образовательной программы дошкольного образования, педагогической диагностики развития воспитанников (по образовательным областям), психологической диагностики (проводится с согласия родителей (законных представителей) воспитанников), мониторинга удовлетворенности родителей (законных представителей) воспитанников (по результатам анкетирования, опросов)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Руководитель приказом назначает экспертную группу для проведения самообследования. В состав включаются: руководитель, его заместитель, педагогические работники, старшая медицинская сестра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о результатам самообследования издается приказ, в котором указываются результаты самообследования, управленческие решения. 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Spacing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4. Содержание самообследования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4.1.Первая часть - аналитическая:</w:t>
        <w:br/>
        <w:t>·Анализ образовательной деятельности,</w:t>
        <w:br/>
        <w:t>·Анализ системы управления МБДОУ,</w:t>
        <w:br/>
        <w:t>·Анализ содержания и качества подготовки воспитанников,</w:t>
        <w:br/>
        <w:t>·Анализ организации учебного процесса,</w:t>
        <w:br/>
        <w:t>·Анализ качества кадрового, учебно-методического, библиотечно-</w:t>
        <w:br/>
        <w:t>информационного обеспечения,</w:t>
        <w:br/>
        <w:t>·Анализ материально-технической базы,</w:t>
        <w:br/>
        <w:t>·Анализ функционирования внутренней системы оценки качества  образования.</w:t>
        <w:br/>
        <w:t>4.2.Вторая часть - показатели деятельности МБДОУ: 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25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Единица измер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ие сведения о  МБДО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квизиты лицензии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орган, выдавший лицензию; номер лицензии, серия, номер бланка; начало периода действия; окончание периода действия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численность  воспитанник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/%</w:t>
            </w:r>
          </w:p>
        </w:tc>
      </w:tr>
      <w:tr>
        <w:trPr>
          <w:trHeight w:val="3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возрасте до 3 лет;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/%</w:t>
            </w:r>
          </w:p>
        </w:tc>
      </w:tr>
      <w:tr>
        <w:trPr>
          <w:trHeight w:val="3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возрасте от 3 до 7 лет;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/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уемые образовательные программы в соответствии с лицензией (основные и дополнительные( (перечислит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нность и доля обучающихся по основным образовательным программам дошкольного образования, в том числе: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ind w:firstLine="567"/>
              <w:jc w:val="both"/>
              <w:rPr/>
            </w:pPr>
            <w:r>
              <w:rPr/>
            </w:r>
          </w:p>
          <w:p>
            <w:pPr>
              <w:pStyle w:val="NoSpacing"/>
              <w:ind w:firstLine="567"/>
              <w:jc w:val="both"/>
              <w:rPr/>
            </w:pPr>
            <w:r>
              <w:rPr/>
            </w:r>
          </w:p>
          <w:p>
            <w:pPr>
              <w:pStyle w:val="NoSpacing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ежиме полного дн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/%</w:t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ежиме кратковременного пребыва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/%</w:t>
            </w:r>
          </w:p>
        </w:tc>
      </w:tr>
      <w:tr>
        <w:trPr>
          <w:trHeight w:val="8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семейной дошкольной группе, являющейся структурным подразделением дошкольной образовательной организации;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/%</w:t>
            </w:r>
          </w:p>
        </w:tc>
      </w:tr>
      <w:tr>
        <w:trPr>
          <w:trHeight w:val="92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условиях семейного воспитания с психолого-педагогическим сопровождением на базе дошкольной образовательной организ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/%</w:t>
            </w:r>
          </w:p>
        </w:tc>
      </w:tr>
      <w:tr>
        <w:trPr>
          <w:trHeight w:val="122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(наряду с реализацией дошкольной образовательной программы) присмотра и ухода за детьми: численность и доля детей в общей численности обучающихся, получающих услуги присмотра и уход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ind w:firstLine="567"/>
              <w:jc w:val="both"/>
              <w:rPr/>
            </w:pPr>
            <w:r>
              <w:rPr/>
            </w:r>
          </w:p>
          <w:p>
            <w:pPr>
              <w:pStyle w:val="NoSpacing"/>
              <w:ind w:firstLine="567"/>
              <w:jc w:val="both"/>
              <w:rPr/>
            </w:pPr>
            <w:r>
              <w:rPr/>
            </w:r>
          </w:p>
          <w:p>
            <w:pPr>
              <w:pStyle w:val="NoSpacing"/>
              <w:ind w:firstLine="567"/>
              <w:jc w:val="both"/>
              <w:rPr/>
            </w:pPr>
            <w:r>
              <w:rPr/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режиме полного дня (10,5 часов);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/%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режиме продленного дня (12-14 часов);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/%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ежиме круглосуточного пребыва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/%</w:t>
            </w:r>
          </w:p>
        </w:tc>
      </w:tr>
      <w:tr>
        <w:trPr>
          <w:trHeight w:val="6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/доля обучающихся с ограниченными возможностями здоровья, получающих услуги: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 коррекции недостатков в физическом и (или) психическом развитии;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/%</w:t>
            </w:r>
          </w:p>
        </w:tc>
      </w:tr>
      <w:tr>
        <w:trPr>
          <w:trHeight w:val="71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 освоению основной образовательной программы дошкольного образования;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/%</w:t>
            </w:r>
          </w:p>
        </w:tc>
      </w:tr>
      <w:tr>
        <w:trPr>
          <w:trHeight w:val="3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присмотру и уход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/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Качество реализации основной образовательной программы дошкольного образования, а также присмотра и ухода за деть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ень заболеваемости детей (средний показатель пропуска дошкольной образовательной организации по болезни на одного ребенка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ни/реб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и развития дете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детей, имеющий высокий уровень развития личностных качеств в соответствии с возрасто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/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детей, имеющий средний уровень развития личностных качеств в соответствии с возрасто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/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детей, имеющий низкий уровень развития личностных качеств в соответствии с возрасто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/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ветствие показателей развития детей ожиданиям родителе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родителей, удовлетворенных успехами своего ребенка в дошкольном учрежден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/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родителей, не вполне удовлетворенных успехами своего ребенка в дошкольном учрежден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/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родителей, не удовлетворенных успехами своего ребенка в дошкольном учрежден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/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ветствие уровня оказания образовательных услуг ожиданиям родителе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родителей, полагающих уровень образовательных услуг высоки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/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родителей, полагающих уровень образовательных услуг средни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/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родителей, полагающих уровень образовательных услуг низки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/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ветствие уровня оказания услуг по присмотру и уходу за детьми ожиданиям родителе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родителей, полагающих уровень образовательных услуг высоки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/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родителей, полагающих уровень образовательных услуг средни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/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родителей, полагающих уровень образовательных услуг низки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/%</w:t>
            </w:r>
          </w:p>
        </w:tc>
      </w:tr>
      <w:tr>
        <w:trPr>
          <w:trHeight w:val="3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Кадровое обеспечение учебного процес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численность педагогических работник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/доля педагогических работников, имеющих высшее образование, из них: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/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едагогическо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/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/доля педагогических работников, имеющих среднее специальное образование, из них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/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едагогическо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/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/доля педагогических работников, которым по результатам аттестации присвоена квалификационная категория, из них: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ша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/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а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/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/доля педагогических работников, педагогический стаж работы которых составляет: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5 лет,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/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 молодых специалист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/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ыше 30 ле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/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/доля педагогических работников в возрасте до 30 ле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/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/доля педагогических работников в возрасте от 55 ле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/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/доля педагогических работников и управленческих кадров, прошедших за последние 5 лет повышение квалификации/переподготовку по профилю осуществляемой ими образовательной деятельности в учреждениях высшего профессионального образования, а также в учреждениях системы переподготовки и повышения квалифик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/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едагогических и управленческих кадров, прошедших повышение квалификации для работы по ФГОС ДО (в общей численности педагогических и управленческих кадров), в том числе: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./%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отношение педагог/ребенок  в МБДО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в МБДОУ специалист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льного руководител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структора по физкультур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дагогов коррекционного обучения (учителя-логопеды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дагога-психолог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дицинской сестры, работающей на постоянной основ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ециалистов по лечебной физкультуре (для ослабленных, часто болеющих детей, детей с ограниченными возможностями здоровья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дагоги дополнительного образова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Инфраструктура  МБДО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ение в группах гигиенических норм площади на одного ребенка (нормативов наполняемости групп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физкультурного и музыкального зал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прогулочных площадок, обеспечивающих физическую активность и разнообразную игровую деятельность детей на прогулк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ащение групп мебелью, игровым и дидактическим материалом в соответствии с ФГОС Д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в дошкольной организации возможностей, необходимых для организации питания дете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в дошкольной организации возможностей для дополнительного образования дете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возможностей для работы специалистов, в том числе для педагогов коррекционного образова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</w:tr>
      <w:tr>
        <w:trPr>
          <w:trHeight w:val="6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дополнительных помещений для организации разнообразной деятельности дете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5.  Заключительные положени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 В настоящее Положение по мере необходимости, выхода указаний, рекомендаций вышестоящих органов могут вноситься изменения и дополнения, которые принимаются   Педагогическим советом и утверждаются заведующим </w:t>
      </w:r>
      <w:r>
        <w:rPr>
          <w:rFonts w:cs="Times New Roman" w:ascii="Times New Roman" w:hAnsi="Times New Roman"/>
          <w:sz w:val="28"/>
          <w:szCs w:val="28"/>
        </w:rPr>
        <w:t>МБДОУ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Spac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</w:rPr>
        <w:t>Срок действия настоящего Положения не ограничен. Положение действует до принятия нового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3:57:00Z</dcterms:created>
  <dc:creator>Пользователь Windows</dc:creator>
  <dc:description/>
  <cp:keywords/>
  <dc:language>en-US</dc:language>
  <cp:lastModifiedBy>Дом</cp:lastModifiedBy>
  <cp:lastPrinted>2018-04-30T13:21:00Z</cp:lastPrinted>
  <dcterms:modified xsi:type="dcterms:W3CDTF">2021-01-24T13:57:00Z</dcterms:modified>
  <cp:revision>2</cp:revision>
  <dc:subject/>
  <dc:title/>
</cp:coreProperties>
</file>