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  <w:lang w:eastAsia="ru-RU"/>
        </w:rPr>
        <w:drawing>
          <wp:inline distT="0" distB="0" distL="0" distR="0">
            <wp:extent cx="6067425" cy="698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98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детский сад общеразвивающего вида № 23 ста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Казанская муниципального образования 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но                                                                     Утвержден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ом родителей                                                  Заведующий д/с-о/в № 23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№ ___                                                      _____________ Н.И. Белкин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«___» _____ 20_____г.                                             от «___» _____ 20_____г.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каз № 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28"/>
          <w:lang w:eastAsia="ru-RU"/>
        </w:rPr>
      </w:pPr>
      <w:r>
        <w:rPr>
          <w:rFonts w:cs="Times New Roman" w:ascii="Times New Roman" w:hAnsi="Times New Roman"/>
          <w:b/>
          <w:sz w:val="44"/>
          <w:szCs w:val="28"/>
          <w:lang w:eastAsia="ru-RU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28"/>
          <w:lang w:eastAsia="ru-RU"/>
        </w:rPr>
      </w:pPr>
      <w:r>
        <w:rPr>
          <w:rFonts w:cs="Times New Roman" w:ascii="Times New Roman" w:hAnsi="Times New Roman"/>
          <w:b/>
          <w:sz w:val="44"/>
          <w:szCs w:val="28"/>
          <w:lang w:eastAsia="ru-RU"/>
        </w:rPr>
        <w:t>О СОВЕТЕ РОДИТЕЛЕ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28"/>
          <w:lang w:eastAsia="ru-RU"/>
        </w:rPr>
      </w:pPr>
      <w:r>
        <w:rPr>
          <w:rFonts w:cs="Times New Roman" w:ascii="Times New Roman" w:hAnsi="Times New Roman"/>
          <w:b/>
          <w:sz w:val="44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     Общие поло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е Положение о Совете родителей ( далее -  Положение) разработано для муниципального бюджетного дошкольного образовательного учреждения  детский сад общеразвивающего вида № 23 муниципального образования Кавказский район (далее - МБДОУ),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действующим законодательством РФ, устав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БДО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1.2. Положение является локальным нормативным актом, содержащим нормы, регулирующие отношения между  МБДОУ и родительской общественностью и действует в соответствии с уставом и настоящим Положением.</w:t>
      </w:r>
    </w:p>
    <w:p>
      <w:pPr>
        <w:pStyle w:val="NoSpacing"/>
        <w:jc w:val="both"/>
        <w:rPr/>
      </w:pPr>
      <w:bookmarkStart w:id="0" w:name="h.gjdgxs"/>
      <w:bookmarkEnd w:id="0"/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1.3. Совет родителей является органом общественного самоуправления и работает в тесном контакте с администрацией, Педагогическим советом и другими органами самоуправления МБДО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Совет родителей создается по инициативе педагогического коллектива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БДОУ</w:t>
      </w:r>
      <w:r>
        <w:rPr>
          <w:rFonts w:cs="Times New Roman" w:ascii="Times New Roman" w:hAnsi="Times New Roman"/>
          <w:sz w:val="28"/>
          <w:szCs w:val="28"/>
        </w:rPr>
        <w:t xml:space="preserve">, родителей (законных представителей) несовершеннолетних воспитанников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(далее воспитанник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/>
      </w:pPr>
      <w:r>
        <w:rPr>
          <w:rStyle w:val="C7"/>
          <w:rFonts w:cs="Times New Roman" w:ascii="Times New Roman" w:hAnsi="Times New Roman"/>
          <w:b/>
          <w:bCs/>
          <w:color w:val="000000"/>
          <w:sz w:val="28"/>
          <w:szCs w:val="28"/>
        </w:rPr>
        <w:t>2.  Цели, задачи и компетенции Совета родителей.</w:t>
      </w:r>
    </w:p>
    <w:p>
      <w:pPr>
        <w:pStyle w:val="NoSpacing"/>
        <w:jc w:val="both"/>
        <w:rPr>
          <w:rStyle w:val="C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Spacing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2.1. Совет родителей в МБДОУ создан в целях совершенствования образовательного и воспитательного процесса в части взаимодействия родительской общественности и МБДОУ; учёта мнения родителей (законных представителей) воспитанников и педагогических работников по вопросам управления МБДОУ,  и  при принятии МБДОУ локальных нормативных актов, затрагивающих права и законные интересы воспитанников и их родителей (законных представителей),  по инициативе родителей (законных представителей) воспитанник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Задачи Совета родителей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 организация работы с родителями (законными представителями) воспитанников, посещающих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БДОУ</w:t>
      </w:r>
      <w:r>
        <w:rPr>
          <w:rFonts w:cs="Times New Roman" w:ascii="Times New Roman" w:hAnsi="Times New Roman"/>
          <w:sz w:val="28"/>
          <w:szCs w:val="28"/>
        </w:rPr>
        <w:t xml:space="preserve">, по разъяснению их прав и обязанностей, значению всестороннего воспитания ребенка в семье, взаимодействию семьи и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БДОУ</w:t>
      </w:r>
      <w:r>
        <w:rPr>
          <w:rFonts w:cs="Times New Roman" w:ascii="Times New Roman" w:hAnsi="Times New Roman"/>
          <w:sz w:val="28"/>
          <w:szCs w:val="28"/>
        </w:rPr>
        <w:t xml:space="preserve"> в вопросах воспитания.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2.3. Компетенции Совета родителей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содействует организации совместных мероприятий в МБДОУ – родительских собраний, Дней открытых дверей, утренников, экскурсий и т.п.;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координирует  работу групповых  Советов родителей МБДОУ;</w:t>
      </w:r>
    </w:p>
    <w:p>
      <w:pPr>
        <w:pStyle w:val="NoSpacing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обсуждает локальные нормативные акты МБДОУ, касающиеся взаимодействия  МБДОУ и родительской общественности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рассматривает проблемы, возникающие в ходе организации дополнительных образовательных услуг, в том числе платных, и вносит предложения, необходимые для их разрешения;</w:t>
      </w:r>
    </w:p>
    <w:p>
      <w:pPr>
        <w:pStyle w:val="NoSpacing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заслушивает информацию и отчёты педагогических и медицинских работников о ходе реализации образовательных программ, состоянии здоровья воспитанников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2.4.Председатель Совета родителей может присутствовать (с последующим информированием Совета родителей) на отдельных заседаниях Педагогического совета, других органов самоуправления по вопросам, относящимся к компетенции Совета родителей.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      </w:t>
      </w:r>
      <w:r>
        <w:rPr>
          <w:rStyle w:val="C7"/>
          <w:rFonts w:cs="Times New Roman" w:ascii="Times New Roman" w:hAnsi="Times New Roman"/>
          <w:b/>
          <w:bCs/>
          <w:color w:val="000000"/>
          <w:sz w:val="28"/>
          <w:szCs w:val="28"/>
        </w:rPr>
        <w:t>3. Организация деятельности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1. В состав Совета родителей входят  по одному представителю родительской общественности от каждой группы МБДОУ, которые избираются на групповых родительских собраниях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2. Совет родителей открытым голосованием избирает из своего состава председателя и секретаря сроком на один учебный год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3.  На заседание Совета родителей с правом совещательного голоса или без такого могут  приглашаться представители МБДОУ, общественных организаций, педагогические работники. Необходимость их приглашения определяется председателем Совета родителей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4. Совет родителей работает по годовому плану, являющемуся составной частью плана работы МБДОУ. Заседания Совета родителей проводятся не реже 1 раза в квартал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5. Заседания Совета родителей правомочны, если на них присутствует не менее двух третей его состава. Решение Совета родителей считается принятым, если за него проголосовало более половины присутствующих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5. Решения Совета родителей оформляется протоколом, который подписывается председателем и секретарем Совета родителей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6. Срок полномочий Совета родителей – 1 год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7. Секретарь ведет всю документацию и сдает в архив по завершению работы Совета родителей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8. Совет родителей отчитывается ежегодно о проделанной работе публично на общем родительском собрани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9. Решения Совета родителей, принятые в пределах его полномочий и в соответствии с законодательством, являются рекомендательными и доводятся до сведения администрации МБДОУ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10. Переписка Совета родителей по вопросам, относящимся к его компетенции, ведется от имени МБДОУ, документы подписывает заведующий и председатель Совета родителей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11. При принятии локальных нормативных актов, затрагивающих права и законные интересы воспитанников и их  родителей (законных представителей)   учитывается мнение Совета родителей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12. Учет мнения Совета родителей МБДОУ при принятии локальных нормативных актов, и законные интересы воспитанников и их  родителей (законных представителей), осуществляется посредством рассмотрения такого локального нормативного акта на заседании Совета родителей МБДОУ и отражается в протоколе заседания коллегиального органа управления МБДОУ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14. Совет родителей несет ответственность за: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выполнение плана работы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установление взаимопонимания между администрацией МБДОУ и родителями (законными представителями) по вопросам обучения и воспитания воспитанников;</w:t>
      </w:r>
    </w:p>
    <w:p>
      <w:pPr>
        <w:pStyle w:val="NoSpacing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члены Совета родителей, не принимающие участия в его работе, по представлению председателя Совета родителей могут быть отозваны избирателя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Члены Совета родителей работают на общественных начал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Осуществление членами Совета родителей своих функций производится на безвозмездной основе.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Style w:val="C7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            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Делопроизводство</w:t>
      </w:r>
    </w:p>
    <w:p>
      <w:pPr>
        <w:pStyle w:val="NoSpacing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4.1. Заседания Совета родителей оформляются протоколом. В протоколе фиксируется ход обсуждения вопросов, предложения и замечания членов Совета родителей, приглашённых лиц. Протоколы подписываются Председателем и секретарём Совета родите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Нумерация протоколов ведется от начала учебного года. Протоколы Совета родителей за каждый учебный год нумеруется постранично, прошнуровывается, скрепляется подписью заведующего и печатью.</w:t>
      </w:r>
    </w:p>
    <w:p>
      <w:pPr>
        <w:pStyle w:val="NoSpacing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4.3. Документация Совета родителей постоянно хранится в делах МБДОУ и передается по акту и в соответствии с установленным порядком в архив.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 положения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1. В настоящее Положение по мере необходимости, выхода указаний, рекомендаций вышестоящих органов могут вноситься изменения и дополнения, которые</w:t>
      </w:r>
      <w:r>
        <w:rPr>
          <w:rFonts w:cs="Times New Roman" w:ascii="Times New Roman" w:hAnsi="Times New Roman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азрабатываются рабочей группой из числа членов Совета родителей и педагогических  работников МБДОУ и предоставляются  для рассмотрения и согласование на заседание Совета родите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>Срок действия настоящего Положения не ограничен. Положение действует до принятия нового.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Spacing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Spacing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Spacing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Spacing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Spacing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Spacing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color w:val="393939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20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7">
    <w:name w:val="c7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2:35:00Z</dcterms:created>
  <dc:creator>Пользователь Windows</dc:creator>
  <dc:description/>
  <cp:keywords/>
  <dc:language>en-US</dc:language>
  <cp:lastModifiedBy>Надежда</cp:lastModifiedBy>
  <cp:lastPrinted>2018-04-28T20:19:00Z</cp:lastPrinted>
  <dcterms:modified xsi:type="dcterms:W3CDTF">2021-01-25T09:51:00Z</dcterms:modified>
  <cp:revision>6</cp:revision>
  <dc:subject/>
  <dc:title/>
</cp:coreProperties>
</file>